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419.</w:t>
        <w:tab/>
        <w:t>WORKSHEET E-1 - ANALYSIS OF PAYMENTS TO PROVIDERS FOR SERVICES RENDE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8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86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is worksheet must be completed for each component of the health care complex which </w:t>
      </w:r>
      <w:r>
        <w:rPr>
          <w:rFonts w:cs="Times New Roman" w:ascii="Times New Roman" w:hAnsi="Times New Roman"/>
          <w:color w:val="FF0000"/>
        </w:rPr>
        <w:t>has a separate provider or subprovider number as shown on Worksheet S-2. If you have more than one multiple based SNF, complete a separate worksheet for each facility. When the worksheet is completed for a component, both the hospital provider number and</w:t>
      </w:r>
      <w:r>
        <w:rPr>
          <w:rFonts w:cs="Times New Roman" w:ascii="Times New Roman" w:hAnsi="Times New Roman"/>
        </w:rPr>
        <w:t xml:space="preserve"> the component number must be shown.  This worksheet is completed for only Medicare interim payments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 or for payments made under the composite rate for ESRD services rendered on or after August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omponents use the indicated Supplemental Worksheet instead of Worksheet E-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Hospital-based HHA’s use Supplemental Worksheet H-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Hospital-based CORF’s use Supplemental Worksheet J-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1 and 2 - Inpatient Part A</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3 and 4 - Par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Complete lines 1 through 4.  </w:t>
      </w:r>
      <w:r>
        <w:rPr>
          <w:rFonts w:cs="Times New Roman" w:ascii="Times New Roman" w:hAnsi="Times New Roman"/>
          <w:u w:val="single"/>
        </w:rPr>
        <w:t>The remainder of the worksheet is completed by your intermediary</w:t>
      </w:r>
      <w:r>
        <w:rPr>
          <w:rFonts w:cs="Times New Roman" w:ascii="Times New Roman" w:hAnsi="Times New Roman"/>
        </w:rPr>
        <w:t>. All amounts reported on this worksheet must be for services, the cost of which, is included in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completing the heading, enter the provider number and the component number which corresponds to the provider, subprovider, skilled nursing facility or swing bed SNF which is chec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excluding payments made under the composite rate for ESRD services), but including amounts paid under PPS.  The amount entered must reflect the sum of all interim payments paid on individual bills (net of adjustment bills) for services rendered in this cost reporting period.  The amount entered must include amounts withheld from your interim payments due to an offset against overpayments applicable to the prior cost reporting periods.  Also, include the total Medicare payments for home program renal dialysis equipment where you elected 100 percent cost reimbursement.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excluding payments made under the ESRD composite rate) payable on individual bil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9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ng period, but not paid as of the end of the cost reporting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so, include in column 4 the total Medicare payments payable for servicing home program renal dialysis equipment where the provider elected 100 percent cost reimburse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k). Transf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Reimbursement</w:t>
        <w:tab/>
        <w:t xml:space="preserve"> From </w:t>
        <w:tab/>
        <w:t xml:space="preserve">                 Transfer         </w:t>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thod      </w:t>
      </w:r>
      <w:r>
        <w:rPr>
          <w:rFonts w:cs="Times New Roman" w:ascii="Times New Roman" w:hAnsi="Times New Roman"/>
        </w:rPr>
        <w:tab/>
      </w: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960" w:leader="none"/>
          <w:tab w:val="left" w:pos="33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69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Part B Payments    </w:t>
        <w:tab/>
        <w:t>4</w:t>
        <w:tab/>
        <w:t>Wkst. E, Part B, line 37</w:t>
      </w:r>
    </w:p>
    <w:p>
      <w:pPr>
        <w:pStyle w:val="Normal"/>
        <w:tabs>
          <w:tab w:val="clear" w:pos="720"/>
          <w:tab w:val="left" w:pos="0" w:leader="none"/>
          <w:tab w:val="left" w:pos="960" w:leader="none"/>
          <w:tab w:val="left" w:pos="36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690" w:leader="none"/>
          <w:tab w:val="left" w:pos="5160" w:leader="none"/>
        </w:tabs>
        <w:spacing w:lineRule="auto" w:line="192"/>
        <w:ind w:firstLine="960"/>
        <w:jc w:val="both"/>
        <w:rPr/>
      </w:pPr>
      <w:r>
        <w:rPr>
          <w:rFonts w:cs="Times New Roman" w:ascii="Times New Roman" w:hAnsi="Times New Roman"/>
          <w:u w:val="single"/>
        </w:rPr>
        <w:t>Part A Payments</w:t>
      </w:r>
      <w:r>
        <w:rPr>
          <w:rFonts w:cs="Times New Roman" w:ascii="Times New Roman" w:hAnsi="Times New Roman"/>
        </w:rPr>
        <w:t xml:space="preserve">     </w:t>
      </w:r>
    </w:p>
    <w:p>
      <w:pPr>
        <w:pStyle w:val="Normal"/>
        <w:tabs>
          <w:tab w:val="clear" w:pos="720"/>
          <w:tab w:val="left" w:pos="0" w:leader="none"/>
          <w:tab w:val="left" w:pos="960" w:leader="none"/>
          <w:tab w:val="left" w:pos="36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69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PPS                  </w:t>
        <w:tab/>
        <w:t>2</w:t>
        <w:tab/>
        <w:t>Wkst. E, Part A, line 19</w:t>
      </w:r>
    </w:p>
    <w:p>
      <w:pPr>
        <w:pStyle w:val="Normal"/>
        <w:tabs>
          <w:tab w:val="clear" w:pos="720"/>
          <w:tab w:val="left" w:pos="0" w:leader="none"/>
          <w:tab w:val="left" w:pos="960" w:leader="none"/>
          <w:tab w:val="left" w:pos="369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TEFRA                </w:t>
        <w:tab/>
        <w:t>2</w:t>
        <w:tab/>
        <w:t>Supp. Wkst. E-3, Part I, line 21</w:t>
      </w:r>
    </w:p>
    <w:p>
      <w:pPr>
        <w:pStyle w:val="Normal"/>
        <w:tabs>
          <w:tab w:val="clear" w:pos="720"/>
          <w:tab w:val="left" w:pos="0" w:leader="none"/>
          <w:tab w:val="left" w:pos="960" w:leader="none"/>
          <w:tab w:val="left" w:pos="369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Cost               </w:t>
        <w:tab/>
        <w:t>2</w:t>
        <w:tab/>
        <w:t>Supp. Wkst. E-3, Part II, line 37</w:t>
      </w:r>
    </w:p>
    <w:p>
      <w:pPr>
        <w:pStyle w:val="Normal"/>
        <w:tabs>
          <w:tab w:val="clear" w:pos="720"/>
          <w:tab w:val="left" w:pos="0" w:leader="none"/>
          <w:tab w:val="left" w:pos="960" w:leader="none"/>
          <w:tab w:val="left" w:pos="36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swing bed-SNF, the column 2, line 4 and column 4, line 4 amounts are transferred to Supplemental Worksheet E-2, columns 1 and 2, line 23, respective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0"/>
        <w:jc w:val="both"/>
        <w:rPr>
          <w:rFonts w:ascii="Times New Roman" w:hAnsi="Times New Roman" w:cs="Times New Roman"/>
        </w:rPr>
      </w:pPr>
      <w:r>
        <w:rPr>
          <w:rFonts w:cs="Times New Roman" w:ascii="Times New Roman" w:hAnsi="Times New Roman"/>
        </w:rPr>
        <w:t>For SNFs reimbursed under PPS, transfer the amount in column 2, line 4 to Supplemental Worksheet E-3, Part III, col. 2, line 51.</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 7 ARE FOR INTERMEDIARY USE ON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are reported on line 5.</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2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 2 the sum of lines 4, 5g and 6, column 2.  Enter in column 4 the sum of lines 4, 5g and 6,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 in either column 2 or column 4 is the total Medicare program liability and is equal to the total amount payable to the provider, as stated on the appropriate settlement workshee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orksheet E-1,  </w:t>
        <w:tab/>
        <w:t xml:space="preserve">        Settlement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Column as Indicated</w:t>
      </w:r>
      <w:r>
        <w:rPr>
          <w:rFonts w:cs="Times New Roman" w:ascii="Times New Roman" w:hAnsi="Times New Roman"/>
        </w:rPr>
        <w:tab/>
      </w:r>
      <w:r>
        <w:rPr>
          <w:rFonts w:cs="Times New Roman" w:ascii="Times New Roman" w:hAnsi="Times New Roman"/>
          <w:u w:val="single"/>
        </w:rPr>
        <w:t xml:space="preserve">         Worksheet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Wkst. E, Part A, line 18C</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Wkst. E, Part B, line 36C</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upp. Wkst. E-3, Part I, line 20C</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upp. Wkst. E-3, Part II, line 36C</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For swing-bed SNF services, the sum of lines 4, 5g and 6, column 2, must equal Supplemental Worksheet E-2, column 1, line 22C.  The sum of lines 4, 5g and 6, column 4, must equal Supplemental Worksheet E-2, column 2, line 22C.</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0</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2420.</w:t>
        <w:tab/>
        <w:t>FINANCIAL STATEMENTS - WORKSHEET G, G-1, G-2 and G-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worksheets are prepared from your accounting books and record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ll worksheets in the "G" series are completed.  Worksheets G and G-1 are completed by you if you maintain fund-type accounting records.  If you do not maintain fund-type accounting records, complete the "General Fund" columns only.  Cost reports received with incomplete "G" worksheets must be returned to you for completion.  If you do not follow this procedure, you are considered as having failed to file a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the lines on the worksheets are not sufficient, use lines 5, 9, 26, 31, 41, 47, and 51 as appropriate to report the sum of account balances and adjustments.  Maintain supporting documen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7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more than one hospital based HHA, SNF, and/or CORF, subscript the appropriate lines on Worksheet G-2, Part I to report the revenue for each multiple based facility separately.</w:t>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3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21.</w:t>
        <w:tab/>
        <w:t>SUPPLEMENTAL WORKSHEET A-8-1 - STATEMENT OF COSTS OF SERVICES FROM RELATED ORGANIZ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In addition, certain information concerning the related organizations with which you have transacted business is shown.  (See PRM-I, chapter 1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 If there are any costs included on Worksheet A which resulted from transactions with related organizations as defined in PRM-I, chapter 10, then Supplemental Worksheet A-8-1 is completed.  If there are no costs included on Worksheet A which resulted from transactions with related organizations,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complete Supplemental Worksheet A-8-1, but </w:t>
      </w:r>
      <w:r>
        <w:rPr>
          <w:rFonts w:cs="Times New Roman" w:ascii="Times New Roman" w:hAnsi="Times New Roman"/>
          <w:u w:val="single"/>
        </w:rPr>
        <w:t>DO</w:t>
      </w:r>
      <w:r>
        <w:rPr>
          <w:rFonts w:cs="Times New Roman" w:ascii="Times New Roman" w:hAnsi="Times New Roman"/>
        </w:rPr>
        <w:t xml:space="preserve"> check the "Not Applicable" block for Supplemental Worksheet A-8-1 on Worksheet S-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you by organizations related to you by common ownership or control are includable in your allowable cost at the cost to the related organizations.  However, such cost must not exceed the amount a prudent and cost-conscious buyer pays for comparable services, facilities or supplies that are purchased elsewhe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Use this part to show your interrelationship to organizations furnishing services, facilities or supplies to you.  The requested data relative to all individuals, partnerships, corporations or other organizations having either a related interest to you, a common ownership with you, or control over you as defined in PRM-I, chapter 10, is shown in columns 1 through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ar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your interrelationship to the related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you, enter the percent of ownership.</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ame of the related corporation, partnership or other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If you or the individual indicated in column 2 has a financial interest in the related organizations, enter the percent of ownership in such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type of business in which the related organization engages (e.g., medical drugs and/or supplies, laundry and linen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2</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22.</w:t>
        <w:tab/>
        <w:t>SUPPLEMENTAL WORKSHEET A-8-2 - PROVIDER-BASED PHYSICIAN ADJUST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13.9, 42 CFR 405.480, 42 CFR 405.481, 42 CFR 405.482 and 42 CFR 405.550(e), you may claim as allowable cost only those costs which you incur for physician services that benefit the general patient population of the provider or which represent availability services in a hospital emergency room under specified conditions.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A-8-2 provides for the computation of the allowable provider-based physician cost incurred by you.  42 CFR 405.481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the computation of the reasonable compensation equivalent (RCE) limits required by 42 CFR 405.482.  The methodology used in this worksheet applies the RCE limit to the total physician compensation attributable to provider services that are reimbursable on a reasonable cost ba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42 CFR 405.482(a)(2) provides that limits established under this section do not apply to costs of physician compensation attributable to furnishing inpatient hospital services that are paid for under the prospective payment system implemented under 42 CFR Part 4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42 CFR 413.40),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Since the methodology used in this worksheet applies the RCE limit in total, the adjustment required by 42 CFR 405.482(a)(2) is made on Worksheet C, Part I. This adjustment is based on the RCE disallowance amounts entered in column 17 of Supplemental Worksheet A-8-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Where several physicians work in the same department, see   PRM-I, §2182.6C for a discussion of applying the RCE limit in the aggregate for the department versus on an individual basis to each of the physicians in the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the line numbers from Worksheet A for each cost center that contained compensation for physicians who are subject to RCE limits.  The line numbers are entered in the same order as displayed on Workshee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3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11</w:t>
      </w:r>
      <w:r>
        <w:rPr>
          <w:rFonts w:cs="Times New Roman" w:ascii="Times New Roman" w:hAnsi="Times New Roman"/>
        </w:rPr>
        <w:t>--Enter the description of the cost center used on Worksheet 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department, each physician must be listed on successive lines below the cost center.  Each physician must be listed using an individual identifier which is not necessarily either the name or social security number of the individual (e.g., Dr. A, Dr. B).  However, the identity of the physician must be made available to your fiscal intermediary upon aud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RCE limits are applied on a departmental basis, insert the word "aggregate" on the line below the cost center description instead of the physician identif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9 and 12-18</w:t>
      </w:r>
      <w:r>
        <w:rPr>
          <w:rFonts w:cs="Times New Roman" w:ascii="Times New Roman" w:hAnsi="Times New Roman"/>
        </w:rPr>
        <w:t>--When the aggregate method is used, the data for each of these columns are entered on the "aggregate" line for each cost center.  When the individual method is used, the data for each column are entered on the individual physician identifier lines for each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you or other organizations furnish a physician in return for the physician’s services.  (See 42 CFR 405.481(a).)  The compensation must be included in column 3 of Worksheet A, or, if necessary, through appropriate reclassifications on Worksheet A-6 or as a cost paid by a related organization through Supplemental Worksheet A-8-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otal remuneration included in column 3 which is applicable to the physician’s services to individual patients (professional component). These services are reimbursed on a reasonable charge basis by the Part B carrier in accordance with 42 CFR 405.550(b).  (See the combined billing exception for all-inclusive rate hospitals, Hospital Manual, §400.)  The written allocation agreement between you and the physician specifying how the physician spends his or her time is the basis for this computation.  (See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 of the total remuneration included in column 3, for each cost center, which is applicable to general services to you (provider component).  The written allocation agreement is the basis for this computation.  (See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42 CFR 405.481(b) requires that physician compensation be allocated between physician services to patients, to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The instructions for column 18 ensures that the compensation for nonallowable services which is included in column 3 is correctly eliminated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2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before any allowable adjust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final notice on the Annual Update to RCE Limit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50, No. 34, February 20, 1985, on page 7126 contains Table 1. -Estimates of FTE Annual Average Net Compensation Levels for 1984.  The RCE applicable to the specialty is obtained from this table.  If the physician specialty is not identified in the table, the RCE for the total category in the table must be used.  The beginning date of the cost reporting period determines which Calendar Year (CY) RCE is used.  Your  location governs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for each line of data the physician’s hours which are allocated to provider services. For example, if a physician works 2080 hours per year and 50% of his/her time is spent on provider services, then 1040 is entered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ours you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 available for verification by your intermediary upon request.  (See PRM-I, §2182.3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for each line of data five percent of the amounts entered in column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2</w:t>
      </w:r>
      <w:r>
        <w:rPr>
          <w:rFonts w:cs="Times New Roman" w:ascii="Times New Roman" w:hAnsi="Times New Roman"/>
        </w:rPr>
        <w:t>--The computed RCE limit in column 8 may be adjusted upward, up to five percent of the computed limit (column 9), to take into consideration the actual costs of membership for physicians in professional societies and continuing education paid by you.</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Enter for each line of data the actual amounts of these expenses which were paid by you.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for each line of data the result of multiplying the amount in column 5 by the amount in column 12 and divided by the amoun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4</w:t>
      </w:r>
      <w:r>
        <w:rPr>
          <w:rFonts w:cs="Times New Roman" w:ascii="Times New Roman" w:hAnsi="Times New Roman"/>
        </w:rPr>
        <w:t xml:space="preserve">--The computed RCE limit in column 8 may also be adjusted upward to reflect the actual malpractice expense incurred by you for the physician’s (or a group of physicians’) services to your patien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you.</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result of multiplying the amount in column 5 by the amount in column 14 divided by the amoun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sum of the amounts in columns 8 and 15 plus the lesser of the amounts in columns 9 or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7</w:t>
      </w:r>
      <w:r>
        <w:rPr>
          <w:rFonts w:cs="Times New Roman" w:ascii="Times New Roman" w:hAnsi="Times New Roman"/>
        </w:rPr>
        <w:t>--The RCE disallowance for each cost center is computed by subtracting the RCE limit in column 16 from your component remuneration in column 5.  If the result is a negative amount, enter zer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35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mounts for each cost center are transferred to Worksheet C, Part I, column 4 for all hospitals that are subject to the prospective payment system (PPS).  (See 42 CFR Part 4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entered represents the PBP elimination from costs entered on Worksheet A-8, column 2, line 8 and on Worksheet A column 6, to each cost center affected.  The amount is computed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incur cost for unpaid guarantee for emergency room physician availability, attach a separate worksheet showing the computation of the necessary reclassification.  (See PRM-I, §210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otal Line</w:t>
      </w:r>
      <w:r>
        <w:rPr>
          <w:rFonts w:cs="Times New Roman" w:ascii="Times New Roman" w:hAnsi="Times New Roman"/>
        </w:rPr>
        <w:t>--Total the amounts in columns 3-5, 7-9 and 12-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3</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23.</w:t>
        <w:tab/>
        <w:t>SUPPLEMENTAL WORKSHEET A-8-3 -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physical therapy services furnished by outside suppliers.  The information required on this worksheet provides, in the aggregate, all data for physical therapy services furnished by all outside suppliers in determining the reasonableness of physical therapy costs.  (See PRM-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60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08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If you furnish physical therapy services under arrangement with outside suppliers, complete this supplemental worksheet.  When reimbursement for such therapy services are subject to the provisions of PPS (42 CFR 412.1(a) through 412.125) or the TEFRA rate of increase ceiling (42 CFR 413.40), costs are </w:t>
      </w:r>
      <w:r>
        <w:rPr>
          <w:rFonts w:cs="Times New Roman" w:ascii="Times New Roman" w:hAnsi="Times New Roman"/>
          <w:color w:val="FF0000"/>
        </w:rPr>
        <w:t>adjusted subsequently on Worksheet C, 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physical therapy services, the potential for limitation and the amount of payment you can receive depends on several fact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time or full-tim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location where the services are rendered, i.e, at your site or HHA home vis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or HHA services, whether detailed time and mileage records are maintained by the contractor and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ntermediary determinations of reasonableness of rates charged by supplier compared with the going rates in the are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3.1  </w:t>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number of weeks that services were performed on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your site and at the patients home are only counted once.  (See PRM-I, chapter 14.)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was on site.  Only count one day when both the supervisor and therapist were at the site during the same da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3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23.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was on site.  Do not include in the count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An unduplicated day is counted for each day of which the contractor has at least one employee on site.  For example, if the contractor furnishes a supervisor, therapist and assistant on one day, one therapist day is counted.  If the contractor provides two assistants on one day (and no supervisors or therapists), one assistant day is count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HHA visits made by the supervisor or therapist. Only count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HHA visits made by the therapy assistant.  Do not include in the count the visits where either the supervisor or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tandard Travel Expense Rate applicable as published in PRM-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Optional Travel Expense Rate applicable as published in PRM-I, chapter 14.  This rate is only used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the appropriate adjusted hourly salary equivalency amount (AHSEA). These amounts are the prevailing hourly salary rate plus the fringe benefit and expense factor described in PRM-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PRM-I, §1412.5.  Enter in columns 2, 3, and 4 (for therapists, assistants and aides respectively) the AHSEA from the appropriate exhibit found in PRM-I, at the end of chapter 14 or the latest publication of rates.  Where assistants’ going hourly rate in the area is unobtainable, no more than 75% of the therapist adjusted hourly salary equivalency amount (AHSEA) is used.  The cost of services of a therapy aide or trainee is evaluated at the hourly rate not to exceed the hourly rate paid to your employees of comparable classification and/or qualification, e.g., nurses’ aides.  (See PRM-I, §141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3.1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tandard travel allowance equal to one-half of the AHSEA as follows: enter in columns 1 and 2, one-half of the amount in column 2, line 10; and enter in column 3, one-half of the amount in column 3, line 10.  (See PRM-I, §§140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for HHA Services only, the number of travel hours and number of miles driven, respectively, where time records of visits are kept.  (See PRM-I, §§1402.5 and 140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w:t>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3.2  </w:t>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you furnish physical therapy services by outside suppliers for health care program patients, but simply arrange for such services for nonhealth care program patients and do not pay the nonhealth care program portion of such services, your books reflect only the cost of the health care program portion.  Where you can "gross up" costs and charges in accordance with provisions of PRM-I, §2314, complete Part II, lines 14 through 19 and 22 in all cases, and lines 20 and 21 where appropriate.  See the instructions for Worksheet A-8, §2409 with respect to "grossing up" of costs and charges.  However, where you cannot "gross up" costs and charges, complete lines 14 through 19 and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19</w:t>
      </w:r>
      <w:r>
        <w:rPr>
          <w:rFonts w:cs="Times New Roman" w:ascii="Times New Roman" w:hAnsi="Times New Roman"/>
        </w:rPr>
        <w:t>--Complete for computing the total salary equivalency allowance amounts by multiplying the total hours worked (line 9) times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Complete if the sum of hours in columns 1-3, line 9, is less than or equal to the product found on line 2.  (Se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 18 plus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3.3  </w:t>
      </w:r>
      <w:r>
        <w:rPr>
          <w:rFonts w:cs="Times New Roman" w:ascii="Times New Roman" w:hAnsi="Times New Roman"/>
          <w:u w:val="single"/>
        </w:rPr>
        <w:t>Part III - Standard Travel Allowance and Standard Travel  Expense Computation-Provider Site</w:t>
      </w:r>
      <w:r>
        <w:rPr>
          <w:rFonts w:cs="Times New Roman" w:ascii="Times New Roman" w:hAnsi="Times New Roman"/>
        </w:rPr>
        <w:t>--This part provides for the computation of the standard travel allowance and standar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3 - 27</w:t>
      </w:r>
      <w:r>
        <w:rPr>
          <w:rFonts w:cs="Times New Roman" w:ascii="Times New Roman" w:hAnsi="Times New Roman"/>
        </w:rPr>
        <w:t>--Complete for the computation of the standard travel allowance and standard travel expense for physical therapy services performed at your site.  One standard travel allowance is recognized for each day an outside supplier performs skilled physical therapy services at your site. For example, if a contracting organization sends three therapists to you each day, only one travel allowance is recognized per day.  (See PRM-I, §1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3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3.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Include the standard travel allowance for supervisors and therapists.  This standard travel allowance for supervisors appropriately does not take into account the additional allowance for administrative and supervisory responsibilities.  (See PRM-I, §14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23.4</w:t>
        <w:tab/>
        <w:t xml:space="preserve"> </w:t>
      </w:r>
      <w:r>
        <w:rPr>
          <w:rFonts w:cs="Times New Roman" w:ascii="Times New Roman" w:hAnsi="Times New Roman"/>
          <w:u w:val="single"/>
        </w:rPr>
        <w:t>Part IV - Standard Travel Allowance and Standard Travel Expense - HHA Services</w:t>
      </w:r>
      <w:r>
        <w:rPr>
          <w:rFonts w:cs="Times New Roman" w:ascii="Times New Roman" w:hAnsi="Times New Roman"/>
        </w:rPr>
        <w:t>--This part provides for the computation of both the standard travel allowance and standard travel expense and the optional travel allowance and the optional travel expense. (See PRM-I, §§1402, 1403.1 and 141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8 - 31</w:t>
      </w:r>
      <w:r>
        <w:rPr>
          <w:rFonts w:cs="Times New Roman" w:ascii="Times New Roman" w:hAnsi="Times New Roman"/>
        </w:rPr>
        <w:t>--Complete for the computation of the standard travel allowance and standard travel expense for physical therapy services performed in conjunction with home health agency visits.  These lines are only used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2 - 35</w:t>
      </w:r>
      <w:r>
        <w:rPr>
          <w:rFonts w:cs="Times New Roman" w:ascii="Times New Roman" w:hAnsi="Times New Roman"/>
        </w:rPr>
        <w:t>--Complete the optional travel allowance and optional travel expense computations for physical therapy services in conjunction with home health services only. The optional travel allowance is computed on lines 32 through 34.  The optional travel expense is computed on line 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6 - 38</w:t>
      </w:r>
      <w:r>
        <w:rPr>
          <w:rFonts w:cs="Times New Roman" w:ascii="Times New Roman" w:hAnsi="Times New Roman"/>
        </w:rPr>
        <w:t>--Only one of the options on lines 36-38 is chosen and completed.  However, lines 37 or 38 are only used where you maintain time records of visits.  (See PRM-I, §140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3.5 </w:t>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PRM-I, §141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 the appropriate columns the total overtime hours worked.  Where the total hours in column 4 are either zero, equal to or greater than 2080, the overtime computation is not applicable; and no further entries on lines 40-47 are made.  Zero is entered in each column of line 48.  The sum of the hours recorded in columns 1 through 3 is entered in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in the appropriate column the overtime rate which is the AHSEA from line 10, column as appropriat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percentage of overtime hours, by class of employee, which is determined by dividing each column on line 39 by the total overtime hours in column 4, line 3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Use for the allocation of your standard workyear for one full-time employee. Enter the numbers of hours in your standard workyear for one full-time employee i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3.5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 4.  Multiply the standard workyear in column 4 by the percentage on line 42 and enter the results in the corresponding colum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in columns 1 through 3 the AHSEA from Part I, line 10, columns 2 through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23.6</w:t>
        <w:tab/>
        <w:t xml:space="preserve"> </w:t>
      </w:r>
      <w:r>
        <w:rPr>
          <w:rFonts w:cs="Times New Roman" w:ascii="Times New Roman" w:hAnsi="Times New Roman"/>
          <w:u w:val="single"/>
        </w:rPr>
        <w:t>Part VI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3 and 54</w:t>
      </w:r>
      <w:r>
        <w:rPr>
          <w:rFonts w:cs="Times New Roman" w:ascii="Times New Roman" w:hAnsi="Times New Roman"/>
        </w:rPr>
        <w:t>--Where the outside supplier provides the equipment and supplies used in furnishing direct services to your patients, the actual cost of the equipment and supplies incurred by the outside supplier, as specified in PRM-I, §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w:t>
      </w:r>
      <w:r>
        <w:rPr>
          <w:rFonts w:cs="Times New Roman" w:ascii="Times New Roman" w:hAnsi="Times New Roman"/>
        </w:rPr>
        <w:t xml:space="preserve">--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you.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the excess cost over the limitation, i.e., line 56 minus line 55.  If negative, enter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3.7 </w:t>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 xml:space="preserve">--This part provides for the computation of the excess cost of both hospital services and HHA services over the limitation for outside supplier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8 and 59</w:t>
      </w:r>
      <w:r>
        <w:rPr>
          <w:rFonts w:cs="Times New Roman" w:ascii="Times New Roman" w:hAnsi="Times New Roman"/>
        </w:rPr>
        <w:t>--Enter on lines 58 and 59 the total cost of services supplied by the outside suppliers for your services and HHA services, respectively, from your records.  If you have more than one hospital based HHA that contracts physical therapy services, subscript line 59 to report the cost of services supplied by the outside suppliers for each hospital based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2</w:t>
      </w:r>
      <w:r>
        <w:rPr>
          <w:rFonts w:cs="Times New Roman" w:ascii="Times New Roman" w:hAnsi="Times New Roman"/>
        </w:rPr>
        <w:t xml:space="preserve"> - Divide the amount on line 59 by the amount on line 60.  If you subscripted line 59, subscript this line to accommodate more than one hospital based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w:t>
      </w:r>
      <w:r>
        <w:rPr>
          <w:rFonts w:cs="Times New Roman" w:ascii="Times New Roman" w:hAnsi="Times New Roman"/>
        </w:rPr>
        <w:t xml:space="preserve">--Identifies the excess of the supplier’s physical therapy costs for services at your site over the limitation.  Transfer this amount to Worksheet A-8, line 35.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Identifies the excess of the HHA physical therapy costs over the limitation. Transfer this amount to Worksheet A-8, line 36.  If you have more than one hospital based HHA that contracts physical therapy services, line 62 is subscripted.  To report the excess cost applicable to each HHA, multiply line 57 by the ratio reported on line 62 and enter the result on line 64.  For each subscripted line 62, multiply line 57 by the ratio reported on each subscripted line 62 and enter the result on the appropriate subscripted line 6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4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24.</w:t>
        <w:tab/>
        <w:t>SUPPLEMENTAL WORKSHEET A-8-4 - REASONABLE COST DETERMINATION FOR RESPIRATORY THERAPY SERVICES FURNISHED BY OUTSIDE SUPPLI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respiratory therapy services furnished by outside suppliers.  The information required on this supplemental worksheet provides, in the aggregate, all data for respiratory therapy services furnished by all outside suppliers in determining the reasonableness of respiratory therapy costs.  (See PRM-I, chapter 1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799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If you furnish respiratory therapy services under arrangement with outside suppliers complete this worksheet.  When reimbursement for such therapy services are subject to the provisions of PPS (42 CFR 412.1 through 412.125) or the TEFRA rate of increase ceiling (42 CFR 413.40), costs are adjusted </w:t>
      </w:r>
      <w:r>
        <w:rPr>
          <w:rFonts w:cs="Times New Roman" w:ascii="Times New Roman" w:hAnsi="Times New Roman"/>
          <w:color w:val="FF0000"/>
        </w:rPr>
        <w:t>subsequently on Worksheet C.  Part I.</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respiratory therapy services, the potential for limitation and the amount of payment you can receive depends on several facto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time or full-time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dd ons for supervisory functions, aides, trainees, overtime, equipment and supplies; an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Intermediary determination of reasonableness of rates charged by the supplier compared with the going rates in the are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2424.1  </w:t>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respiratory therapy services furnished by outside suppli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during which respiratory therapy services were performed at your site.  Count only those weeks during which a registered therapist supervisor, certified therapist supervisor, nonregistered/noncertified therapist supervisor, registered therapist, certified therapist or nonregistered/noncertified therapist was on-si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 time or intermittent part tim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5</w:t>
      </w:r>
      <w:r>
        <w:rPr>
          <w:rFonts w:cs="Times New Roman" w:ascii="Times New Roman" w:hAnsi="Times New Roman"/>
        </w:rPr>
        <w:t>--Enter on the appropriate line the number of unduplicated days on which services were rendered at your site.  The days entered for each category are those days on which that category has the highest AHSEA (adjusted hourly salary equivalency amount) of all supplier respiratory therapy staff on-site that day.  The AHSEAs are the prevailing hourly salary rate plus the fringe benefits and expense factor described in PRM 15-I, chapter 14.  These amounts are determined on a periodic basis for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4.1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geographical area and are published as exhibits at the end of chapter 14 of PRM-I.  For example, when a registered therapist has a higher AHSEA than a certified therapist, and both are on-site in the same day, one day is recorded for the registered therapist.  If two certified therapists are on-site in one day, only one day is counted for a certified therapis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tandard travel expense rate as published in PRM-I, §141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the appropriate columns the total number of hours worked at your site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the appropriate columns the AHSEA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amounts are the prevailing hourly salary rate plus the fringe benefit and expense factor described in PRM-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in columns 1-3 the appropriate AHSEA adjusted for administrative and supervisory responsibility which is determined in accordance with PRM-I, §1412.5.  Enter in columns 4-6 the AHSEA for those categories from the exhibit in chapter 14 or the latest publication of rates.  The cost of services of a respiratory therapy aide or trainee is evaluated at the hourly rate not to exceed the hourly rate paid to your employees of comparable classification and/or qualification, e.g., nurses’ aides.  The base hourly rate is adjusted by the appropriate fringe benefit and expense factor.  (See PRM-I, §1412.2.)  In no case, however, is an aide or trainee considered as a nonregistered/noncertified therapist.  (See §140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tandard travel allowance equal to one-half of the AHSEA (see PRM-I, §1402.4) as follows:  Enter in columns 1-3 one-half of the amounts in columns 4-6, respectively, line 8 (the supervisory allowance does not enter into the travel allowance). Enter in columns 4-6 one-half of the amounts in columns 4-6, respectively, line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2424.2 </w:t>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Where you furnish respiratory therapy services by outside suppliers for health care program patients, but simply arrange for such services for nonhealth care program patients and do not pay the nonhealth care program portion of such services, your books reflect only the cost of the health care program portion.  Where you "gross up" costs and charges in accordance with the provisions of PRM-I, §2314, complete Part II, lines 10-19 and 22 in all cases and lines 20 and 21, where appropriate.  See the instructions for Worksheet A-8, §2409, with respect to "grossing up" costs and charges.  However, where you cannot "gross up" costs and charges, complete lines 10-19 and 22 only.  (See PRM-I, §140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4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24.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10-19</w:t>
      </w:r>
      <w:r>
        <w:rPr>
          <w:rFonts w:cs="Times New Roman" w:ascii="Times New Roman" w:hAnsi="Times New Roman"/>
        </w:rPr>
        <w:t>--Complete for computing the total salary equivalency allowance amounts by multiplying the total hours worked for each category (line 7) times the AHSEA for supervisory registered therapist, supervisory certified therapist, supervisory nonregistered/noncertified therapist, registered therapist, certified therapist, nonregistered/noncertified therapist, aides and train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Complete if the sum of the hours in columns 1-6, line 7, is less than or equal to the hours on line 2.  (See exception above where you cannot gross up costs and charges and services are provided to program patients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s 17, 18 and 2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2424.3  </w:t>
      </w:r>
      <w:r>
        <w:rPr>
          <w:rFonts w:cs="Times New Roman" w:ascii="Times New Roman" w:hAnsi="Times New Roman"/>
          <w:u w:val="single"/>
        </w:rPr>
        <w:t>Part III - Travel Allowance and Travel Expense Computation</w:t>
      </w:r>
      <w:r>
        <w:rPr>
          <w:rFonts w:cs="Times New Roman" w:ascii="Times New Roman" w:hAnsi="Times New Roman"/>
        </w:rPr>
        <w:t>.--This part provides for the computation of the standard travel allowance and standard travel expen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3-26</w:t>
      </w:r>
      <w:r>
        <w:rPr>
          <w:rFonts w:cs="Times New Roman" w:ascii="Times New Roman" w:hAnsi="Times New Roman"/>
        </w:rPr>
        <w:t xml:space="preserve">--This is for the computation of the standard travel allowance for registered therapists, certified therapists and nonregistered/noncertified therapists and the total standard travel allowance, respectively for services performed at your site.  The travel allowance for supervisors does </w:t>
      </w:r>
      <w:r>
        <w:rPr>
          <w:rFonts w:cs="Times New Roman" w:ascii="Times New Roman" w:hAnsi="Times New Roman"/>
          <w:u w:val="single"/>
        </w:rPr>
        <w:t>not</w:t>
      </w:r>
      <w:r>
        <w:rPr>
          <w:rFonts w:cs="Times New Roman" w:ascii="Times New Roman" w:hAnsi="Times New Roman"/>
        </w:rPr>
        <w:t xml:space="preserve"> take into account the additional allowance for administrative and supervisory responsibilities.  Therefore, supervisory therapists are combined with their category of therapists (e.g., a supervisory registered therapist is included with registered therapi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e standard travel allowance is recognized for each day an outside supplier performed skilled respiratory therapy services at your site.  The allowance is based on the rate for the supplier’s staff with the highest AHSEA on-site that day.  (See instructions for lines 3 through 5.  See PRM-I, §1403.1, for a discussion of travel allowanc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7</w:t>
      </w:r>
      <w:r>
        <w:rPr>
          <w:rFonts w:cs="Times New Roman" w:ascii="Times New Roman" w:hAnsi="Times New Roman"/>
        </w:rPr>
        <w:t>--Include the standard travel expense for services rendered at your site.  This amount is computed as the sum of the days on lines 3 through 5 times the amount on line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2424.4  </w:t>
      </w:r>
      <w:r>
        <w:rPr>
          <w:rFonts w:cs="Times New Roman" w:ascii="Times New Roman" w:hAnsi="Times New Roman"/>
          <w:u w:val="single"/>
        </w:rPr>
        <w:t>Part IV - Overtime Computation</w:t>
      </w:r>
      <w:r>
        <w:rPr>
          <w:rFonts w:cs="Times New Roman" w:ascii="Times New Roman" w:hAnsi="Times New Roman"/>
        </w:rPr>
        <w:t>.--This is for the computation of an overtime allowance when employees of the outside supplier perform services for you in excess of your standard workweek.  No overtime allowance is given to a therapist who receives an additional allowance for supervisory or administrative dut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the appropriate columns the total overtime hours worked.  Where the total hours in column 6 are either zero, equal to or greater than 2080 hours, the overtime computation is not applicable; and no further entries on lines 30 through 37 are made. Zero is entered in each column of line 38.  The sum of the hours recorded in columns 1-5 is entered in column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the appropriate column the overtime rate which is the AHSEA from Part I, line 8, column as appropriate, times 1.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4.4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ercentage of overtime hours by class of employee, which is determined by dividing each column on line 29 by the total overtime hours in column 6, line 29, in the appropriate colum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3</w:t>
      </w:r>
      <w:r>
        <w:rPr>
          <w:rFonts w:cs="Times New Roman" w:ascii="Times New Roman" w:hAnsi="Times New Roman"/>
        </w:rPr>
        <w:t>--This line allocates your standard work year for one full-time employee.  Enter the number of hours in your standard workyear for one full-time employee in column 6. Multiply the number of hours in column 6 by the percentage on line 32 and enter the results in the corresponding colum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columns 1-5 the AHSEA from Part I, line 8, columns 4-8, as appropri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2424.5  </w:t>
      </w:r>
      <w:r>
        <w:rPr>
          <w:rFonts w:cs="Times New Roman" w:ascii="Times New Roman" w:hAnsi="Times New Roman"/>
          <w:u w:val="single"/>
        </w:rPr>
        <w:t>Part V - Computation of Respiratory Therapy Limitation and Excess Cost Adjustment</w:t>
      </w:r>
      <w:r>
        <w:rPr>
          <w:rFonts w:cs="Times New Roman" w:ascii="Times New Roman" w:hAnsi="Times New Roman"/>
        </w:rPr>
        <w:t>.--This part provides for the calculation of the adjustment to respiratory therapy service costs in determining the reasonableness of respiratory therapy cos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42 and 43</w:t>
      </w:r>
      <w:r>
        <w:rPr>
          <w:rFonts w:cs="Times New Roman" w:ascii="Times New Roman" w:hAnsi="Times New Roman"/>
        </w:rPr>
        <w:t>--Where the outside supplier provides the equipment and supplies used in furnishing direct services to your patients, the actual costs of the equipment and supplies incurred by the outside supplier, as specified in PRM-I, §1412.1 is considered as an additional allowance in computing the limi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you.</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the excess of respiratory therapy cost over the limitation, line 45 minus line 44, and transfer this excess cost to Worksheet A-8, line 34.  If negative, enter zero.</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25</w:t>
      </w:r>
    </w:p>
    <w:p>
      <w:pPr>
        <w:pStyle w:val="Normal"/>
        <w:tabs>
          <w:tab w:val="clear" w:pos="720"/>
          <w:tab w:val="left" w:pos="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2425.</w:t>
        <w:tab/>
        <w:t>SUPPLEMENTAL WORKSHEET B-2 - POST STEP DOWN ADJUST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an explanation of the post step down adjustment reported in column 26 of Worksheet B, Parts I and II.</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a brief description of the post step down adjust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Post step down adjustments can be made on Worksheet B, Parts I and II.  Enter the Worksheet B Part to which the post step down adjustment appl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Worksheet B line number to which the adjustment appl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he adjustment.  Transfer these amounts to the appropriate lines on Worksheet B, Part I or II, column 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6</w:t>
        <w:tab/>
        <w:t>FORM HCFA-2552-89</w:t>
        <w:tab/>
        <w:t>07-94</w:t>
      </w:r>
    </w:p>
    <w:p>
      <w:pPr>
        <w:pStyle w:val="Normal"/>
        <w:tabs>
          <w:tab w:val="clear" w:pos="720"/>
          <w:tab w:val="left" w:pos="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426.</w:t>
        <w:tab/>
        <w:t>SUPPLEMENTAL WORKSHEET D-2  -  APPORTIONMENT OF COST OF SERVICES RENDERED BY INTERNS AND RESID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26.1</w:t>
        <w:tab/>
      </w:r>
      <w:r>
        <w:rPr>
          <w:rFonts w:cs="Times New Roman" w:ascii="Times New Roman" w:hAnsi="Times New Roman"/>
          <w:u w:val="single"/>
        </w:rPr>
        <w:t>Part I - Not in Approved Teaching Program</w:t>
      </w:r>
      <w:r>
        <w:rPr>
          <w:rFonts w:cs="Times New Roman" w:ascii="Times New Roman" w:hAnsi="Times New Roman"/>
        </w:rPr>
        <w:t>.--This part is used only if you have interns and residents who are not in an approved teaching program.  (See PRM-I, chapter 4.)  If you have more than one hospital based SNF and/or CORF, subscript lines 12 and 16, respectively, to accommodate reporting data for each SNF and/or 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18 and 20 through 22 (from your reco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hospital with a certified SNF, which has less than 50 beds in the aggregate for both components, excluding intensive care type and newborn beds, and have made an election to be reimbursed as though you are a swing bed hospital, the SNF patient days are treated as though they are hospital swing bed-SNF type patient days and combined with the hospital adults and pediatrics cost center on line 2 for total inpatient days (column 3).  The percentage of time that interns and residents are assigned to the SNF are included in column 1, line 2, for adults and pediatrics.  The program days are reimbursed through Supplemental Worksheet E-2.  (See 42 CFR 413.24(d)(5) and PRM-I, §2230.5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7, line 70.  Multiply the amount in column 1 by the total cost in column 2, line 1.  Enter the resulting amounts on the appropriate line in column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In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Inpatient Days Fr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Enter in Col. 3</w:t>
      </w:r>
      <w:r>
        <w:rPr>
          <w:rFonts w:cs="Times New Roman" w:ascii="Times New Roman" w:hAnsi="Times New Roman"/>
        </w:rPr>
        <w:tab/>
        <w:tab/>
        <w:tab/>
        <w:tab/>
      </w:r>
      <w:r>
        <w:rPr>
          <w:rFonts w:cs="Times New Roman" w:ascii="Times New Roman" w:hAnsi="Times New Roman"/>
          <w:u w:val="single"/>
        </w:rPr>
        <w:t xml:space="preserve">Worksheet D-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line 2</w:t>
        <w:tab/>
        <w:tab/>
        <w:tab/>
        <w:tab/>
        <w:tab/>
        <w:t>Part I, col. 1,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line 3</w:t>
        <w:tab/>
        <w:tab/>
        <w:tab/>
        <w:tab/>
        <w:tab/>
        <w:t>Part II, col. b, line 4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line 4</w:t>
        <w:tab/>
        <w:tab/>
        <w:tab/>
        <w:tab/>
        <w:tab/>
        <w:t>Part II, col. b, line 4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5</w:t>
        <w:tab/>
        <w:tab/>
        <w:tab/>
        <w:tab/>
        <w:tab/>
        <w:t>Part II, col. b, line 4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6</w:t>
        <w:tab/>
        <w:tab/>
        <w:tab/>
        <w:tab/>
        <w:tab/>
        <w:t>Part II, col. b, line 4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7</w:t>
        <w:tab/>
        <w:tab/>
        <w:tab/>
        <w:tab/>
        <w:tab/>
        <w:t>Part II, col. b, line 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ry</w:t>
        <w:tab/>
        <w:tab/>
        <w:tab/>
        <w:tab/>
        <w:tab/>
        <w:tab/>
        <w:t>line 8</w:t>
        <w:tab/>
        <w:tab/>
        <w:tab/>
        <w:tab/>
        <w:tab/>
        <w:t>Part II, col. b, line 4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I</w:t>
        <w:tab/>
        <w:tab/>
        <w:tab/>
        <w:tab/>
        <w:tab/>
        <w:t>line 10</w:t>
        <w:tab/>
        <w:tab/>
        <w:tab/>
        <w:tab/>
        <w:tab/>
        <w:t>Part I, col. 1,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II</w:t>
        <w:tab/>
        <w:tab/>
        <w:tab/>
        <w:tab/>
        <w:tab/>
        <w:t>line 11</w:t>
        <w:tab/>
        <w:tab/>
        <w:tab/>
        <w:tab/>
        <w:tab/>
        <w:t>Part I, col. 1,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line 12</w:t>
        <w:tab/>
        <w:tab/>
        <w:tab/>
        <w:tab/>
        <w:tab/>
        <w:t>Part I, col. 1, lin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rPr>
          <w:t>NF</w:t>
          <w:tab/>
          <w:tab/>
          <w:tab/>
          <w:tab/>
          <w:tab/>
          <w:tab/>
          <w:tab/>
          <w:t>line 13</w:t>
          <w:tab/>
          <w:tab/>
          <w:tab/>
          <w:tab/>
          <w:tab/>
          <w:t>Part I, col. 1, line 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4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26.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 w:author="Unknown Author" w:date="0-00-00T00:00:00Z"/>
        </w:rPr>
      </w:pPr>
      <w:r>
        <w:rPr>
          <w:rFonts w:cs="Times New Roman" w:ascii="Times New Roman" w:hAnsi="Times New Roman"/>
          <w:u w:val="single"/>
        </w:rPr>
        <w:t>Column 4</w:t>
      </w:r>
      <w:r>
        <w:rPr>
          <w:rFonts w:cs="Times New Roman" w:ascii="Times New Roman" w:hAnsi="Times New Roman"/>
        </w:rPr>
        <w:t xml:space="preserve">--Divide the allocated expenses in column 2 by the inpatient days in </w:t>
      </w:r>
      <w:ins w:id="1" w:author="Unknown Author" w:date="0-00-00T00:00:00Z">
        <w:r>
          <w:rPr>
            <w:rFonts w:cs="Times New Roman" w:ascii="Times New Roman" w:hAnsi="Times New Roman"/>
          </w:rPr>
          <w:t>column 3 to arrive at the average per diem cost for each cost center. For NF, line 13, enter on this line the sum of the amounts on line 12 and 13, column 2, divided by NF days in column 3, line 1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 w:author="Unknown Author" w:date="0-00-00T00:00:00Z"/>
        </w:rPr>
      </w:pPr>
      <w:ins w:id="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 w:author="Unknown Author" w:date="0-00-00T00:00:00Z">
        <w:r>
          <w:rPr>
            <w:rFonts w:cs="Times New Roman" w:ascii="Times New Roman" w:hAnsi="Times New Roman"/>
          </w:rPr>
          <w:t>F</w:t>
        </w:r>
      </w:ins>
      <w:r>
        <w:rPr>
          <w:rFonts w:cs="Times New Roman" w:ascii="Times New Roman" w:hAnsi="Times New Roman"/>
        </w:rPr>
        <w:t>or swing bed-SNF or swing bed-</w:t>
      </w:r>
      <w:ins w:id="6" w:author="Unknown Author" w:date="0-00-00T00:00:00Z">
        <w:r>
          <w:rPr>
            <w:rFonts w:cs="Times New Roman" w:ascii="Times New Roman" w:hAnsi="Times New Roman"/>
          </w:rPr>
          <w:t>NF</w:t>
        </w:r>
      </w:ins>
      <w:r>
        <w:rPr>
          <w:rFonts w:cs="Times New Roman" w:ascii="Times New Roman" w:hAnsi="Times New Roman"/>
        </w:rPr>
        <w:t>, transfer the per diem amount in column 4, line 2, to Supplemental Worksheet E-2, column 1 (for titles V and XIX), or column 2 (for title XVIII), line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Enter in column 5 f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title V or column 7 </w:t>
        <w:tab/>
        <w:tab/>
        <w:t>Fr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 xml:space="preserve">                     </w:t>
        <w:tab/>
        <w:tab/>
        <w:t xml:space="preserve">       </w:t>
      </w:r>
      <w:r>
        <w:rPr>
          <w:rFonts w:cs="Times New Roman" w:ascii="Times New Roman" w:hAnsi="Times New Roman"/>
          <w:u w:val="single"/>
        </w:rPr>
        <w:t>for title XIX</w:t>
      </w:r>
      <w:r>
        <w:rPr>
          <w:rFonts w:cs="Times New Roman" w:ascii="Times New Roman" w:hAnsi="Times New Roman"/>
        </w:rPr>
        <w:tab/>
        <w:tab/>
      </w:r>
      <w:r>
        <w:rPr>
          <w:rFonts w:cs="Times New Roman" w:ascii="Times New Roman" w:hAnsi="Times New Roman"/>
          <w:u w:val="single"/>
        </w:rPr>
        <w:t xml:space="preserve">Worksheet D-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line 2</w:t>
        <w:tab/>
        <w:tab/>
        <w:tab/>
        <w:t>Part I, col.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ab/>
        <w:t>line 3</w:t>
        <w:tab/>
        <w:tab/>
        <w:tab/>
        <w:t>Part II, col. d, line 4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ab/>
        <w:t>line 4</w:t>
        <w:tab/>
        <w:tab/>
        <w:tab/>
        <w:t>Part II, col. d, line 4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5</w:t>
        <w:tab/>
        <w:tab/>
        <w:tab/>
        <w:t>Part II, col. d, line 4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6</w:t>
        <w:tab/>
        <w:tab/>
        <w:tab/>
        <w:t>Part II, col. d, line 4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7</w:t>
        <w:tab/>
        <w:tab/>
        <w:tab/>
        <w:t>Part II, col. d, line 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ry</w:t>
        <w:tab/>
        <w:tab/>
        <w:tab/>
        <w:tab/>
        <w:tab/>
        <w:tab/>
        <w:tab/>
        <w:t>line 8</w:t>
        <w:tab/>
        <w:tab/>
        <w:tab/>
        <w:t>Part II, col. d, line 4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I</w:t>
        <w:tab/>
        <w:tab/>
        <w:tab/>
        <w:tab/>
        <w:tab/>
        <w:tab/>
        <w:t>line 10</w:t>
        <w:tab/>
        <w:tab/>
        <w:tab/>
        <w:t>Part I, col.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II</w:t>
        <w:tab/>
        <w:tab/>
        <w:tab/>
        <w:tab/>
        <w:tab/>
        <w:tab/>
        <w:t>line 11</w:t>
        <w:tab/>
        <w:tab/>
        <w:tab/>
        <w:t>Part I, col.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ab/>
        <w:t>line 12</w:t>
        <w:tab/>
        <w:tab/>
        <w:tab/>
        <w:t>Part I, col.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 w:author="Unknown Author" w:date="0-00-00T00:00:00Z">
        <w:r>
          <w:rPr>
            <w:rFonts w:cs="Times New Roman" w:ascii="Times New Roman" w:hAnsi="Times New Roman"/>
          </w:rPr>
          <w:t>NF</w:t>
          <w:tab/>
          <w:tab/>
          <w:tab/>
          <w:tab/>
          <w:tab/>
          <w:tab/>
          <w:tab/>
          <w:tab/>
          <w:t>line 13</w:t>
          <w:tab/>
          <w:tab/>
          <w:tab/>
          <w:t>Part I, col. 1, line 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A reconciliation is submitted with the cost report demonstrating the computation of Medicare Part B inpatient days.  The following reconciliation format is recommend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Part A                                                     </w:t>
        <w:tab/>
        <w:tab/>
        <w:tab/>
        <w:tab/>
        <w:tab/>
        <w:t>Medi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st   </w:t>
        <w:tab/>
        <w:t xml:space="preserve">Inpatient      plus        Part B       </w:t>
        <w:tab/>
        <w:t xml:space="preserve">minus   </w:t>
        <w:tab/>
        <w:t xml:space="preserve">No Part B      </w:t>
        <w:tab/>
        <w:tab/>
        <w:t xml:space="preserve">  Part 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enter</w:t>
      </w:r>
      <w:r>
        <w:rPr>
          <w:rFonts w:cs="Times New Roman" w:ascii="Times New Roman" w:hAnsi="Times New Roman"/>
        </w:rPr>
        <w:t xml:space="preserve">  </w:t>
        <w:tab/>
      </w:r>
      <w:r>
        <w:rPr>
          <w:rFonts w:cs="Times New Roman" w:ascii="Times New Roman" w:hAnsi="Times New Roman"/>
          <w:u w:val="single"/>
        </w:rPr>
        <w:t xml:space="preserve">  Days   </w:t>
      </w:r>
      <w:r>
        <w:rPr>
          <w:rFonts w:cs="Times New Roman" w:ascii="Times New Roman" w:hAnsi="Times New Roman"/>
        </w:rPr>
        <w:t xml:space="preserve">              </w:t>
        <w:tab/>
      </w:r>
      <w:r>
        <w:rPr>
          <w:rFonts w:cs="Times New Roman" w:ascii="Times New Roman" w:hAnsi="Times New Roman"/>
          <w:u w:val="single"/>
        </w:rPr>
        <w:t>Only Days</w:t>
      </w:r>
      <w:r>
        <w:rPr>
          <w:rFonts w:cs="Times New Roman" w:ascii="Times New Roman" w:hAnsi="Times New Roman"/>
        </w:rPr>
        <w:t xml:space="preserve">              </w:t>
        <w:tab/>
        <w:tab/>
      </w:r>
      <w:r>
        <w:rPr>
          <w:rFonts w:cs="Times New Roman" w:ascii="Times New Roman" w:hAnsi="Times New Roman"/>
          <w:u w:val="single"/>
        </w:rPr>
        <w:t xml:space="preserve">  Days   </w:t>
      </w:r>
      <w:r>
        <w:rPr>
          <w:rFonts w:cs="Times New Roman" w:ascii="Times New Roman" w:hAnsi="Times New Roman"/>
        </w:rPr>
        <w:t xml:space="preserve">    </w:t>
        <w:tab/>
        <w:tab/>
        <w:t xml:space="preserve"> </w:t>
      </w:r>
      <w:r>
        <w:rPr>
          <w:rFonts w:cs="Times New Roman" w:ascii="Times New Roman" w:hAnsi="Times New Roman"/>
          <w:u w:val="single"/>
        </w:rPr>
        <w:t xml:space="preserve">  Day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 xml:space="preserve">.--Enter in this column the Medicare Part A inpatient days from Worksheet D-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dults &amp; Pediatrics</w:t>
        <w:tab/>
        <w:tab/>
        <w:tab/>
        <w:tab/>
        <w:tab/>
        <w:tab/>
        <w:tab/>
        <w:t>Part I, column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nsive Care Unit</w:t>
        <w:tab/>
        <w:tab/>
        <w:tab/>
        <w:tab/>
        <w:tab/>
        <w:tab/>
        <w:tab/>
        <w:t>Part II, column d, line 4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ronary Care Unit</w:t>
        <w:tab/>
        <w:tab/>
        <w:tab/>
        <w:tab/>
        <w:tab/>
        <w:tab/>
        <w:tab/>
        <w:t>Part II, column d, line 4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 Intensive Care Type Unit</w:t>
        <w:tab/>
        <w:tab/>
        <w:tab/>
        <w:tab/>
        <w:t>Part II, column d, line 4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6.1 (Cont.)</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 Intensive Care Type Unit</w:t>
        <w:tab/>
        <w:tab/>
        <w:tab/>
        <w:tab/>
        <w:t>Part II, column d, line 4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 Intensive Care Type Unit</w:t>
        <w:tab/>
        <w:tab/>
        <w:tab/>
        <w:tab/>
        <w:t>Part II, column d, line 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ubprovider I</w:t>
        <w:tab/>
        <w:tab/>
        <w:tab/>
        <w:tab/>
        <w:tab/>
        <w:tab/>
        <w:tab/>
        <w:tab/>
        <w:t>Part I, column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ab/>
        <w:tab/>
        <w:tab/>
        <w:tab/>
        <w:tab/>
        <w:tab/>
        <w:tab/>
        <w:t>Part I, column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killed Nursing Facility</w:t>
        <w:tab/>
        <w:tab/>
        <w:tab/>
        <w:tab/>
        <w:tab/>
        <w:tab/>
        <w:t>Part I, column 1, line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in this column the total number of days, from your records, in which inpatients were covered under Medicare Part B but did not have Part A benefits avail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in this column the total number of days, from your records, in which inpatients were covered under Medicare Part A but did not have Part B benefits avail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ut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The total charges are obtained from Worksheet C, Part I, column 6, lines 60 through 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Sum of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Enter in col. 5 for</w:t>
        <w:tab/>
        <w:tab/>
        <w:tab/>
        <w:tab/>
        <w:tab/>
        <w:tab/>
        <w:tab/>
        <w:t>Worksheet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title V or col. 7</w:t>
        <w:tab/>
        <w:tab/>
        <w:tab/>
        <w:t>Worksheet D-4,</w:t>
        <w:tab/>
        <w:t>Part III, Sum o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Description </w:t>
      </w:r>
      <w:r>
        <w:rPr>
          <w:rFonts w:cs="Times New Roman" w:ascii="Times New Roman" w:hAnsi="Times New Roman"/>
        </w:rPr>
        <w:tab/>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col. 2      </w:t>
      </w:r>
      <w:r>
        <w:rPr>
          <w:rFonts w:cs="Times New Roman" w:ascii="Times New Roman" w:hAnsi="Times New Roman"/>
        </w:rPr>
        <w:tab/>
        <w:tab/>
        <w:tab/>
      </w:r>
      <w:r>
        <w:rPr>
          <w:rFonts w:cs="Times New Roman" w:ascii="Times New Roman" w:hAnsi="Times New Roman"/>
          <w:u w:val="single"/>
        </w:rPr>
        <w:t xml:space="preserve">cols. 2 - 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ab/>
        <w:t>line 20</w:t>
        <w:tab/>
        <w:tab/>
        <w:tab/>
        <w:tab/>
        <w:tab/>
        <w:t>line 60</w:t>
        <w:tab/>
        <w:tab/>
        <w:tab/>
        <w:t>line 6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ergency</w:t>
        <w:tab/>
        <w:tab/>
        <w:tab/>
        <w:t>line 21</w:t>
        <w:tab/>
        <w:tab/>
        <w:tab/>
        <w:tab/>
        <w:tab/>
        <w:t>line 61</w:t>
        <w:tab/>
        <w:tab/>
        <w:tab/>
        <w:t>line 6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ab/>
        <w:t>line 22</w:t>
        <w:tab/>
        <w:tab/>
        <w:tab/>
        <w:tab/>
        <w:tab/>
        <w:t>line 62</w:t>
        <w:tab/>
        <w:tab/>
        <w:tab/>
        <w:t>line 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48</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2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Title XVIII</w:t>
      </w:r>
      <w:r>
        <w:rPr>
          <w:rFonts w:cs="Times New Roman" w:ascii="Times New Roman" w:hAnsi="Times New Roman"/>
        </w:rPr>
        <w:t>--</w:t>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t>
      </w:r>
    </w:p>
    <w:p>
      <w:pPr>
        <w:pStyle w:val="Normal"/>
        <w:tabs>
          <w:tab w:val="clear" w:pos="720"/>
          <w:tab w:val="left" w:pos="0" w:leader="none"/>
          <w:tab w:val="left" w:pos="1800" w:leader="none"/>
          <w:tab w:val="left" w:pos="516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D-4,   Worksheet D,         Less Part A</w:t>
      </w:r>
    </w:p>
    <w:p>
      <w:pPr>
        <w:pStyle w:val="Normal"/>
        <w:tabs>
          <w:tab w:val="clear" w:pos="720"/>
          <w:tab w:val="left" w:pos="0" w:leader="none"/>
          <w:tab w:val="left" w:pos="180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6</w:t>
      </w:r>
      <w:r>
        <w:rPr>
          <w:rFonts w:cs="Times New Roman" w:ascii="Times New Roman" w:hAnsi="Times New Roman"/>
        </w:rPr>
        <w:t xml:space="preserve">        </w:t>
      </w:r>
      <w:r>
        <w:rPr>
          <w:rFonts w:cs="Times New Roman" w:ascii="Times New Roman" w:hAnsi="Times New Roman"/>
          <w:u w:val="single"/>
        </w:rPr>
        <w:t>col. 2</w:t>
      </w:r>
      <w:r>
        <w:rPr>
          <w:rFonts w:cs="Times New Roman" w:ascii="Times New Roman" w:hAnsi="Times New Roman"/>
        </w:rPr>
        <w:t xml:space="preserve">     </w:t>
      </w:r>
      <w:r>
        <w:rPr>
          <w:rFonts w:cs="Times New Roman" w:ascii="Times New Roman" w:hAnsi="Times New Roman"/>
          <w:u w:val="single"/>
        </w:rPr>
        <w:t>Part III, col. 2-5</w:t>
      </w:r>
      <w:r>
        <w:rPr>
          <w:rFonts w:cs="Times New Roman" w:ascii="Times New Roman" w:hAnsi="Times New Roman"/>
        </w:rPr>
        <w:t xml:space="preserve">     </w:t>
      </w:r>
      <w:r>
        <w:rPr>
          <w:rFonts w:cs="Times New Roman" w:ascii="Times New Roman" w:hAnsi="Times New Roman"/>
          <w:u w:val="single"/>
        </w:rPr>
        <w:t>Only Charges</w:t>
      </w:r>
    </w:p>
    <w:p>
      <w:pPr>
        <w:pStyle w:val="Normal"/>
        <w:tabs>
          <w:tab w:val="clear" w:pos="720"/>
          <w:tab w:val="left" w:pos="0" w:leader="none"/>
          <w:tab w:val="left" w:pos="18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jc w:val="both"/>
        <w:rPr>
          <w:rFonts w:ascii="Times New Roman" w:hAnsi="Times New Roman" w:cs="Times New Roman"/>
        </w:rPr>
      </w:pPr>
      <w:r>
        <w:rPr>
          <w:rFonts w:cs="Times New Roman" w:ascii="Times New Roman" w:hAnsi="Times New Roman"/>
        </w:rPr>
        <w:t>Clinic</w:t>
        <w:tab/>
        <w:t>line 20</w:t>
        <w:tab/>
        <w:t>line 60</w:t>
        <w:tab/>
        <w:t>plus</w:t>
        <w:tab/>
        <w:t>line 60</w:t>
        <w:tab/>
        <w:t>minus</w:t>
        <w:tab/>
        <w:t>From</w:t>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jc w:val="both"/>
        <w:rPr>
          <w:rFonts w:ascii="Times New Roman" w:hAnsi="Times New Roman" w:cs="Times New Roman"/>
        </w:rPr>
      </w:pPr>
      <w:r>
        <w:rPr>
          <w:rFonts w:cs="Times New Roman" w:ascii="Times New Roman" w:hAnsi="Times New Roman"/>
        </w:rPr>
        <w:t>Emergency</w:t>
        <w:tab/>
        <w:t>line 21</w:t>
        <w:tab/>
        <w:t>line 61</w:t>
        <w:tab/>
        <w:t>plus</w:t>
        <w:tab/>
        <w:t>line 61</w:t>
        <w:tab/>
        <w:t>minus</w:t>
        <w:tab/>
        <w:t>Provider</w:t>
      </w:r>
    </w:p>
    <w:p>
      <w:pPr>
        <w:pStyle w:val="Normal"/>
        <w:tabs>
          <w:tab w:val="clear" w:pos="720"/>
          <w:tab w:val="left" w:pos="0" w:leader="none"/>
          <w:tab w:val="left" w:pos="1800" w:leader="none"/>
          <w:tab w:val="left" w:pos="3360" w:leader="none"/>
          <w:tab w:val="left" w:pos="4680" w:leader="none"/>
          <w:tab w:val="left" w:pos="5400" w:leader="none"/>
          <w:tab w:val="left" w:pos="6840" w:leader="none"/>
          <w:tab w:val="left" w:pos="7920" w:leader="none"/>
        </w:tabs>
        <w:spacing w:lineRule="auto" w:line="192"/>
        <w:jc w:val="both"/>
        <w:rPr>
          <w:rFonts w:ascii="Times New Roman" w:hAnsi="Times New Roman" w:cs="Times New Roman"/>
        </w:rPr>
      </w:pPr>
      <w:r>
        <w:rPr>
          <w:rFonts w:cs="Times New Roman" w:ascii="Times New Roman" w:hAnsi="Times New Roman"/>
        </w:rPr>
        <w:t>Observ. Beds</w:t>
        <w:tab/>
        <w:t>line 22</w:t>
        <w:tab/>
        <w:t>line 62</w:t>
        <w:tab/>
        <w:t>plus</w:t>
        <w:tab/>
        <w:t>line 62</w:t>
        <w:tab/>
        <w:t>minus</w:t>
        <w:tab/>
        <w:t xml:space="preserve">Record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Submit a reconciliation worksheet with the cost report showing the computations used for the charges for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If you have subproviders, the amounts entered in these columns are the sum of the hospital and subprovider Worksheets D-4 and D, Part III.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280" w:leader="none"/>
        </w:tabs>
        <w:spacing w:lineRule="auto" w:line="192"/>
        <w:jc w:val="both"/>
        <w:rPr>
          <w:rFonts w:ascii="Times New Roman" w:hAnsi="Times New Roman" w:cs="Times New Roman"/>
        </w:rPr>
      </w:pPr>
      <w:r>
        <w:rPr>
          <w:rFonts w:cs="Times New Roman" w:ascii="Times New Roman" w:hAnsi="Times New Roman"/>
        </w:rPr>
        <w:t>Hospital:  Sum of lines</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3</w:t>
        <w:tab/>
        <w:t>TO</w:t>
        <w:tab/>
        <w:tab/>
        <w:t>Supplemental Worksheet E-3, Part III, line 3</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Subprovider I or II:</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ll</w:t>
        <w:tab/>
        <w:t>TO</w:t>
        <w:tab/>
        <w:tab/>
        <w:t>Supplemental Worksheet E-3, PartIII, line 3</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Skilled Nursing Facility:</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TO</w:t>
        <w:tab/>
        <w:tab/>
        <w:t>Supplemental Worksheet E-3, Part III, line 3</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Intermediate Care Facility:</w:t>
      </w:r>
    </w:p>
    <w:p>
      <w:pPr>
        <w:pStyle w:val="Normal"/>
        <w:tabs>
          <w:tab w:val="clear" w:pos="720"/>
          <w:tab w:val="left" w:pos="0" w:leader="none"/>
          <w:tab w:val="left" w:pos="3960" w:leader="none"/>
          <w:tab w:val="left" w:pos="4560" w:leader="none"/>
          <w:tab w:val="left" w:pos="5130" w:leader="none"/>
        </w:tabs>
        <w:spacing w:lineRule="auto" w:line="192"/>
        <w:ind w:left="5130" w:hanging="51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3</w:t>
        <w:tab/>
        <w:t>TO</w:t>
        <w:tab/>
        <w:tab/>
        <w:t>Supplemental Worksheet E-3, Part III, line 3</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u w:val="single"/>
        </w:rPr>
        <w:t>From Title XVIII (Column 9)</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u w:val="single"/>
        </w:rPr>
        <w:t>Only if Part II is not Utilized</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Hospital:  Sum of lines</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3</w:t>
        <w:tab/>
        <w:t>TO</w:t>
        <w:tab/>
        <w:tab/>
        <w:t>Worksheet E, Part B, line 2</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Subprovider I or II:</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ll</w:t>
        <w:tab/>
        <w:t>TO</w:t>
        <w:tab/>
        <w:tab/>
        <w:t>Worksheet E, Part B, line 2</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Skilled Nursing Facility:</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TO</w:t>
        <w:tab/>
        <w:tab/>
        <w:t>Worksheet E, Part B, line 2</w:t>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6.2</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2426.2 </w:t>
      </w:r>
      <w:r>
        <w:rPr>
          <w:rFonts w:cs="Times New Roman" w:ascii="Times New Roman" w:hAnsi="Times New Roman"/>
          <w:u w:val="single"/>
        </w:rPr>
        <w:t xml:space="preserve">Part II--In Approved Teaching Program (Title XVIII, Part B Inpatient </w:t>
      </w:r>
      <w:ins w:id="8" w:author="Unknown Author" w:date="0-00-00T00:00:00Z">
        <w:r>
          <w:rPr>
            <w:rFonts w:cs="Times New Roman" w:ascii="Times New Roman" w:hAnsi="Times New Roman"/>
            <w:u w:val="single"/>
          </w:rPr>
          <w:t>Routine Costs Only)</w:t>
        </w:r>
      </w:ins>
      <w:ins w:id="9" w:author="Unknown Author" w:date="0-00-00T00:00:00Z">
        <w:r>
          <w:rPr>
            <w:rFonts w:cs="Times New Roman" w:ascii="Times New Roman" w:hAnsi="Times New Roman"/>
          </w:rPr>
          <w:t xml:space="preserve">.--Do not complete this section unless you qualify for the exception for graduate medical education payments in 42 CFR 413.86(e)(4)(i). </w:t>
        </w:r>
      </w:ins>
      <w:r>
        <w:rPr>
          <w:rFonts w:cs="Times New Roman" w:ascii="Times New Roman" w:hAnsi="Times New Roman"/>
        </w:rPr>
        <w:t xml:space="preserve"> This part provides for reimbursement for inpatient routine services which are rendered by interns and residents in approved teaching programs to Medicare beneficiaries who have Part B coverage and are not entitled to benefits under Part A. (See PRM-I, chapter 4, and §2120.)  If you have more than one hospital based SNF, subscript line 36 to accommodate reporting the data for each SNF.</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These amounts are obtained from Worksheet B, Part I, columns 21 and 22, as adjusted for any post-step down adjustments applicable to interns and residents in approved teaching program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djustment for interns and residents cost applicable to swing bed services, but allocated to hospital routine cost.  These amounts are comput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ind w:firstLine="2400"/>
        <w:jc w:val="both"/>
        <w:rPr>
          <w:rFonts w:ascii="Times New Roman" w:hAnsi="Times New Roman" w:cs="Times New Roman"/>
        </w:rPr>
      </w:pPr>
      <w:r>
        <w:rPr>
          <w:rFonts w:cs="Times New Roman" w:ascii="Times New Roman" w:hAnsi="Times New Roman"/>
        </w:rPr>
        <w:t xml:space="preserve">Interns and   </w:t>
        <w:tab/>
        <w:tab/>
        <w:t>Total</w:t>
        <w:tab/>
        <w:tab/>
        <w:t>Total</w:t>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ng</w:t>
        <w:tab/>
        <w:tab/>
        <w:t xml:space="preserve">Residents Cost </w:t>
        <w:tab/>
        <w:tab/>
        <w:t>Swing</w:t>
        <w:tab/>
        <w:t>divided</w:t>
        <w:tab/>
        <w:t>Inpatient</w:t>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d</w:t>
        <w:tab/>
        <w:t>equals</w:t>
        <w:tab/>
        <w:t>Allocated to            times</w:t>
        <w:tab/>
        <w:tab/>
        <w:t>Bed</w:t>
        <w:tab/>
        <w:t>by</w:t>
        <w:tab/>
      </w:r>
      <w:r>
        <w:rPr>
          <w:rFonts w:cs="Times New Roman" w:ascii="Times New Roman" w:hAnsi="Times New Roman"/>
          <w:u w:val="single"/>
        </w:rPr>
        <w:t>Days</w:t>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Amount</w:t>
      </w:r>
      <w:r>
        <w:rPr>
          <w:rFonts w:cs="Times New Roman" w:ascii="Times New Roman" w:hAnsi="Times New Roman"/>
        </w:rPr>
        <w:tab/>
        <w:tab/>
        <w:t xml:space="preserve">Adults &amp; </w:t>
        <w:tab/>
        <w:tab/>
      </w:r>
      <w:r>
        <w:rPr>
          <w:rFonts w:cs="Times New Roman" w:ascii="Times New Roman" w:hAnsi="Times New Roman"/>
          <w:u w:val="single"/>
        </w:rPr>
        <w:t>Days</w:t>
      </w:r>
      <w:r>
        <w:rPr>
          <w:rFonts w:cs="Times New Roman" w:ascii="Times New Roman" w:hAnsi="Times New Roman"/>
        </w:rPr>
        <w:tab/>
        <w:tab/>
        <w:t xml:space="preserve">      </w:t>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ind w:firstLine="2400"/>
        <w:jc w:val="both"/>
        <w:rPr>
          <w:rFonts w:ascii="Times New Roman" w:hAnsi="Times New Roman" w:cs="Times New Roman"/>
          <w:u w:val="single"/>
        </w:rPr>
      </w:pPr>
      <w:r>
        <w:rPr>
          <w:rFonts w:cs="Times New Roman" w:ascii="Times New Roman" w:hAnsi="Times New Roman"/>
          <w:u w:val="single"/>
        </w:rPr>
        <w:t>Pediatrics</w:t>
      </w:r>
    </w:p>
    <w:p>
      <w:pPr>
        <w:pStyle w:val="Normal"/>
        <w:tabs>
          <w:tab w:val="clear" w:pos="720"/>
          <w:tab w:val="left" w:pos="1200" w:leader="none"/>
          <w:tab w:val="left" w:pos="2400" w:leader="none"/>
          <w:tab w:val="left" w:pos="5040" w:leader="none"/>
          <w:tab w:val="left" w:pos="6000" w:leader="none"/>
          <w:tab w:val="left" w:pos="696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line</w:t>
        <w:tab/>
        <w:t>Supp Wkst D-2,</w:t>
        <w:tab/>
        <w:t>Wkst D-1,</w:t>
        <w:tab/>
        <w:t xml:space="preserve">Wkst D-1,   26 (SNF) </w:t>
        <w:tab/>
        <w:t>Col. 1, line 25</w:t>
        <w:tab/>
        <w:t>Sum of lines 5</w:t>
        <w:tab/>
        <w:t xml:space="preserve">line 1    </w:t>
      </w:r>
    </w:p>
    <w:p>
      <w:pPr>
        <w:pStyle w:val="Normal"/>
        <w:tabs>
          <w:tab w:val="clear" w:pos="720"/>
          <w:tab w:val="left" w:pos="0" w:leader="none"/>
          <w:tab w:val="left" w:pos="2400" w:leader="none"/>
          <w:tab w:val="left" w:pos="5760" w:leader="none"/>
          <w:tab w:val="left" w:pos="7920" w:leader="none"/>
        </w:tabs>
        <w:spacing w:lineRule="auto" w:line="192"/>
        <w:ind w:firstLine="5760"/>
        <w:jc w:val="both"/>
        <w:rPr>
          <w:rFonts w:ascii="Times New Roman" w:hAnsi="Times New Roman" w:cs="Times New Roman"/>
        </w:rPr>
      </w:pPr>
      <w:r>
        <w:rPr>
          <w:rFonts w:cs="Times New Roman" w:ascii="Times New Roman" w:hAnsi="Times New Roman"/>
        </w:rPr>
        <w:t>and 6</w:t>
        <w:tab/>
      </w:r>
    </w:p>
    <w:p>
      <w:pPr>
        <w:pStyle w:val="Normal"/>
        <w:tabs>
          <w:tab w:val="clear" w:pos="720"/>
          <w:tab w:val="left" w:pos="0" w:leader="none"/>
          <w:tab w:val="left" w:pos="24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line</w:t>
        <w:tab/>
        <w:t>Supp Wkst D-2,</w:t>
        <w:tab/>
        <w:t>Wkst D-1,</w:t>
        <w:tab/>
        <w:t>Wkst D-1,   27 (ICF)</w:t>
        <w:tab/>
        <w:t>Col. 1, line 25</w:t>
        <w:tab/>
        <w:t>Sum of lines 7</w:t>
        <w:tab/>
        <w:t>line 1</w:t>
      </w:r>
    </w:p>
    <w:p>
      <w:pPr>
        <w:pStyle w:val="Normal"/>
        <w:tabs>
          <w:tab w:val="clear" w:pos="720"/>
          <w:tab w:val="left" w:pos="0" w:leader="none"/>
          <w:tab w:val="left" w:pos="2400" w:leader="none"/>
          <w:tab w:val="left" w:pos="5760" w:leader="none"/>
          <w:tab w:val="left" w:pos="7920" w:leader="none"/>
        </w:tabs>
        <w:spacing w:lineRule="auto" w:line="192"/>
        <w:ind w:firstLine="5760"/>
        <w:jc w:val="both"/>
        <w:rPr>
          <w:rFonts w:ascii="Times New Roman" w:hAnsi="Times New Roman" w:cs="Times New Roman"/>
        </w:rPr>
      </w:pPr>
      <w:r>
        <w:rPr>
          <w:rFonts w:cs="Times New Roman" w:ascii="Times New Roman" w:hAnsi="Times New Roman"/>
        </w:rPr>
        <w:t>and 8</w:t>
      </w:r>
    </w:p>
    <w:p>
      <w:pPr>
        <w:pStyle w:val="Normal"/>
        <w:tabs>
          <w:tab w:val="clear" w:pos="720"/>
          <w:tab w:val="left" w:pos="0" w:leader="none"/>
          <w:tab w:val="left" w:pos="24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subtracted from line 25 must equal the sum of the amounts computed for lines 26 and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you have swing beds in your subprovider, subscript line 34 or 35 into 34A and B or 35A and B to adjust for swing bed costs.  The swing bed amounts are computed as explained above except the interns and residents cost allocated to adults and pediatrics (line 34 or 35) comes from Supplemental Worksheet D-2, column 1, line 34 or 35.  The amount subtracted from line 34 or 35 must equal the sum of the subscripted lines (34A and 34B or 35A and 35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 25 the amounts in column 1 minus the amount in column 2.  Enter on line 26 the amount from column 2.  Enter on lines 28 through 36 the amounts from column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to Part I, column 3.  For line 25, this is from Worksheet D-1, line 2.  For line 26, this is from Worksheet D-1, sum of lines 5 and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lines 25, 26, 28 and 34 through 36, as applicable, the total number of day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50</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26.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 Transfer the amount on line 26 or line 34A or 34B if you are a subprovider with a swing bed to Supplemental Worksheet E-2, column 2, line 7.</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columns 1, 3 and 7, the amount entered on line 33 is equal to the amount on line 25 plus the sum of the amounts on lines 28 through 32.</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 expenses entered on lines 33, 34, 35 and 36 are transferred to the appropriate lines on Part III, column 4, whenever both Parts I and II are completed.</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n only Part II is completed, transfer the amount entered in column 7, lines 33, 34, 35 and 36 to Worksheet E, Part B, line 2 as appropriate.</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rPr>
        <w:t xml:space="preserve">2426.3 </w:t>
      </w:r>
      <w:r>
        <w:rPr>
          <w:rFonts w:cs="Times New Roman" w:ascii="Times New Roman" w:hAnsi="Times New Roman"/>
          <w:u w:val="single"/>
        </w:rPr>
        <w:t xml:space="preserve">Part III - Summary for Title XVIII (To be completed only if both Parts </w:t>
      </w:r>
      <w:ins w:id="10" w:author="Unknown Author" w:date="0-00-00T00:00:00Z">
        <w:r>
          <w:rPr>
            <w:rFonts w:cs="Times New Roman" w:ascii="Times New Roman" w:hAnsi="Times New Roman"/>
            <w:u w:val="single"/>
          </w:rPr>
          <w:t>I and II are used)</w:t>
        </w:r>
      </w:ins>
      <w:ins w:id="11" w:author="Unknown Author" w:date="0-00-00T00:00:00Z">
        <w:r>
          <w:rPr>
            <w:rFonts w:cs="Times New Roman" w:ascii="Times New Roman" w:hAnsi="Times New Roman"/>
          </w:rPr>
          <w:t xml:space="preserve">.--Do not complete this section unless you qualify for the exception for graduate medical education payments in 42 CFR 413.86(e)(4)(i). </w:t>
        </w:r>
      </w:ins>
      <w:r>
        <w:rPr>
          <w:rFonts w:cs="Times New Roman" w:ascii="Times New Roman" w:hAnsi="Times New Roman"/>
        </w:rPr>
        <w:t xml:space="preserve"> This part is applicable to Medicare only and is provided to summarize the amounts apportioned to the program in Parts I and II.  This part is completed only if both Parts I and II are used.  If you have more than one hospital based SNF, subscript line 43 to accommodate reporting the data for each SNF.</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itle XVIII expense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From Column 6</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Hospital</w:t>
        <w:tab/>
        <w:t>Line 40</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w:t>
        <w:tab/>
        <w:t>Line 41</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I</w:t>
        <w:tab/>
        <w:t>Line 42</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t>SNF</w:t>
        <w:tab/>
        <w:t>Line 43</w:t>
        <w:tab/>
        <w:t>TO</w:t>
        <w:tab/>
        <w:t>Worksheet E, Part B, line 2.</w:t>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4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5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960" w:leader="none"/>
        <w:tab w:val="left" w:pos="1440" w:leader="none"/>
        <w:tab w:val="left" w:pos="192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5:59:00Z</dcterms:created>
  <dc:creator>*</dc:creator>
  <dc:description/>
  <dc:language>en-US</dc:language>
  <cp:lastModifiedBy>.</cp:lastModifiedBy>
  <cp:lastPrinted>2000-05-22T10:04:00Z</cp:lastPrinted>
  <dcterms:modified xsi:type="dcterms:W3CDTF">2000-06-27T20:36:00Z</dcterms:modified>
  <cp:revision>7</cp:revision>
  <dc:subject/>
  <dc:title>09-90</dc:title>
</cp:coreProperties>
</file>